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 xml:space="preserve">Un crítico cinematográfico de Los Diarios de Motocicleta </w:t>
      </w:r>
    </w:p>
    <w:p>
      <w:pPr>
        <w:pStyle w:val="Normal"/>
        <w:rPr/>
      </w:pPr>
      <w:r>
        <w:rPr/>
        <w:t xml:space="preserve">Los Diarios de Motocicleta es una película biográfica sobre el viaje de Ernesto Guevara por Sudamérica a los estados unidos.  El principal persona, Ernesto Guevara, en el futuro llegaría a ser el icono conocido en todo el mundo, ‘Che’ Guevara el famoso revolucionario marxista. Sin Embargo el película no es sobre ‘che’ pero en realidad Ernesto el chico que en el empiezo fue muy ingenuo sobre los problemas en Sudamérica pero en el final Ernesto cambiado en un hombre fuerte, que querría ayudar su país. Estas características es el comienzo de ‘che.’ </w:t>
      </w:r>
    </w:p>
    <w:p>
      <w:pPr>
        <w:pStyle w:val="Normal"/>
        <w:rPr/>
      </w:pPr>
      <w:r>
        <w:rPr/>
        <w:tab/>
        <w:t xml:space="preserve">El argumento es sobre dos hombres, Alberto y Ernesto que quieran conducir en una motocicleta a Los Estados Unidos antes de Cumpleaños trigésimos de Alberto.  Qué encontraron durante su viaje es lo que hace la película interesante.   Había muchas escenas que estuvieron muy triste y mostraron las luchas para vida en los países de sudamericana.  Yo pienso que el mejor escena fue cuando Ernesto nadó del otro lado del rio para celebrar su cumpleaños con los personas enfermas. Esta escena fue como una metáfora para la segregación de clases social, países, y gobiernos en Sudamérica. </w:t>
      </w:r>
    </w:p>
    <w:p>
      <w:pPr>
        <w:pStyle w:val="Normal"/>
        <w:rPr/>
      </w:pPr>
      <w:r>
        <w:rPr/>
        <w:tab/>
        <w:t xml:space="preserve">Los actores principales en Los Diarios de Motocicleta hicieron un excelente trabajo que representa Ernesto de Alberto. Había una gran comparación entre Alberto y Ernesto, los actores mostraron el comparación con palabras diferentes y costumbres. </w:t>
      </w:r>
    </w:p>
    <w:p>
      <w:pPr>
        <w:pStyle w:val="Normal"/>
        <w:rPr/>
      </w:pPr>
      <w:r>
        <w:rPr/>
        <w:tab/>
        <w:t xml:space="preserve">Con todo y todo Los Diarios de Motocicleta es un muy interesante  y tiene un bien mensaje a el publico que necesitas averiguar sobre su país y no es ingenuo. </w:t>
      </w:r>
    </w:p>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9:43:00Z</dcterms:created>
  <dc:creator>pettigrew</dc:creator>
  <dc:description/>
  <cp:keywords/>
  <dc:language>en-US</dc:language>
  <cp:lastModifiedBy>pettigrew</cp:lastModifiedBy>
  <dcterms:modified xsi:type="dcterms:W3CDTF">2008-04-12T11:51:00Z</dcterms:modified>
  <cp:revision>1</cp:revision>
  <dc:subject/>
  <dc:title/>
</cp:coreProperties>
</file>